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我们每一个人都应该有着自己不同的理想、梦想，但是，有的一些人为自己的理想、梦想去努力、去奋斗。一直到理想和梦想实现。而有的一些人只是空想，就像在做白日梦一样，不去为自己的理想、梦想去努力、去奋斗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认为我对我的理想和梦想就不算太上心，不努力，不去奋斗。但是理想和梦想对我们的成长是很有帮助的。它可以使人奋发图强，努力的去学习，也就是说理想和梦想是动力！鼓励人们去努力的前进，前进，在前进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所以说我们每一个人都要拥有一个理想和梦想，只有这个样，我们才能不断地进步，进步，再进步。。。。。！如果我们没有理想和梦想，我们的生活也就会变得非常无味，没有意义，也就是说你可以收拾东西去死了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所以我们每一个人都要拥有一个理想和梦想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特别是在现在的社会上，我们更要有一个理想，一个梦想，要不然就无法从这个竞争这么激烈的社会中，有一个好地位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认为我说的不错，也就是很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00:50Z</dcterms:created>
  <dc:creator>Administrator</dc:creator>
  <dc:description/>
  <dc:language>en-US</dc:language>
  <cp:lastModifiedBy>Administrator</cp:lastModifiedBy>
  <dcterms:modified xsi:type="dcterms:W3CDTF">2015-04-22T02:01:24Z</dcterms:modified>
  <cp:revision>0</cp:revision>
  <dc:subject/>
  <dc:title>我们每一个人都应该有着自己不同的理想、梦想，但是，有的一些人为自己的理想、梦想去努力、去奋斗。一直到理想和梦想实现。而有的一些人只是空想，就像在做白日梦一样，不去为自己的理想、梦想去努力、去奋斗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